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bg-BG" w:eastAsia="en-US"/>
        </w:rPr>
        <w:t xml:space="preserve">       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Б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Щ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И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Н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А</w:t>
      </w:r>
      <w:r>
        <w:rPr>
          <w:b/>
          <w:sz w:val="48"/>
          <w:szCs w:val="48"/>
          <w:lang w:eastAsia="en-US"/>
        </w:rPr>
        <w:t xml:space="preserve">  </w:t>
      </w:r>
      <w:r>
        <w:rPr>
          <w:b/>
          <w:sz w:val="48"/>
          <w:szCs w:val="48"/>
          <w:lang w:val="bg-BG" w:eastAsia="en-US"/>
        </w:rPr>
        <w:t xml:space="preserve"> Г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У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Р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К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В</w:t>
      </w:r>
      <w:r>
        <w:rPr>
          <w:b/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</w:p>
    <w:p>
      <w:pPr>
        <w:pStyle w:val="Normal"/>
        <w:jc w:val="center"/>
        <w:rPr>
          <w:b/>
          <w:b/>
          <w:sz w:val="26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4"/>
          <w:lang w:val="bg-BG"/>
        </w:rPr>
        <w:t xml:space="preserve">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.: КМЕТ – 04331/ 2260, ГЛ.СЧЕТОВОДИТЕЛ – 04331/ 2084,</w:t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                          </w:t>
      </w:r>
      <w:r>
        <w:rPr>
          <w:b/>
          <w:lang w:val="bg-BG"/>
        </w:rPr>
        <w:t>e -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u w:val="single"/>
            <w:lang w:val="bg-BG"/>
          </w:rPr>
          <w:t>obshtina@gurkovo.bg</w:t>
        </w:r>
      </w:hyperlink>
      <w:r>
        <w:rPr>
          <w:b/>
        </w:rPr>
        <w:t xml:space="preserve">, </w:t>
      </w:r>
      <w:r>
        <w:rPr>
          <w:b/>
          <w:u w:val="single"/>
        </w:rPr>
        <w:t>web: http://www.gurkovo.bg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х. № К-……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09.12.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 г.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ГУРКОВО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Р Е Д Л О Ж Е Н И 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КЪНЧО СТОЯНОВ ПАПАЗОВ -  КМЕТ НА ОБЩИНА ГУРК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b/>
          <w:sz w:val="24"/>
          <w:szCs w:val="24"/>
        </w:rPr>
        <w:t xml:space="preserve">Определяне </w:t>
      </w:r>
      <w:r>
        <w:rPr>
          <w:b/>
          <w:sz w:val="24"/>
          <w:szCs w:val="24"/>
          <w:lang w:val="bg-BG"/>
        </w:rPr>
        <w:t xml:space="preserve">допълнителни </w:t>
      </w:r>
      <w:r>
        <w:rPr>
          <w:b/>
          <w:sz w:val="24"/>
          <w:szCs w:val="24"/>
        </w:rPr>
        <w:t>възнаграждени</w:t>
      </w:r>
      <w:r>
        <w:rPr>
          <w:b/>
          <w:sz w:val="24"/>
          <w:szCs w:val="24"/>
          <w:lang w:val="bg-BG"/>
        </w:rPr>
        <w:t>я  на кметовете на кметства в Община Гурково за постигнати резулта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за   четвъртото  тримесечие на 2024 г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утвърдените Вътрешни правила за работната заплата в Община Гурково е регламентиран реда за определяне, изменяне и изплащане на заплатите на работещите по служебни и трудови правоотношения в делегираната от държавата дейност „Общинска администрация” на Община Гурково. Същите определят и реда за изплащане на допълнителните възнаграждения за постигнати резултати на кметовете на кметства по предложение на кмета на общин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 4, ал. 5 от ПМС № 67 от 2010 г. за заплатите в бюджетните организации и дей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, икономията на средствата за заплати може да се използва текущо или с натрупване само за изплащане на допълнителни възнаграждения за постигнати резултати в съответствие с действащата нормативна уредба и вътрешните правила за работната заплата. Оценката за работата на кметовете за последното тримесечие  на 2024 година е добра. Дейността им се характеризира с отговорно изпълнение на законовите задължения, вкл. и организационно-техническата подготовка на изборите за народни представители през м. октомври ,  спазване на определените срокове за изпълнение, правилен и резултатен подход към поставените задачи, както и добра работа с хората от съответните населени мест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оглед на изложеното и на основание чл. 21, ал. 1, т. 5 и ал. 2 от Закона за местното самоуправление и местната администрация, чл. 4, ал. 5 от  Постановление № 67 на МС от 14.04.2010 г. за заплатите в бюджетните организации и дейности, правя настоящото предложение за определяне по Ваша преценка на допълнителни възнаграждения за постигнати резултати на  кметовете на кметства в общината, като предлагам следния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 ЗА 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– Гурково определя допълнителни възнаграждения за постигнати резултати за четвъртото  тримесечие на 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100"/>
        <w:gridCol w:w="400"/>
        <w:gridCol w:w="940"/>
        <w:gridCol w:w="434"/>
      </w:tblGrid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танас Граматиков - кмет на кметство с. Паничере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в.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Станчо Стефанов - кмет на кметство с. Конар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ъгласувал,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. Таня Димитрова – юрист на община Гурково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ъгласувал,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екретар на община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Магдалена Панева 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ъгласувал,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Гл.счетоводител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bg-BG"/>
        </w:rPr>
        <w:t>Мария Коева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зготвил: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т.експерт БТРЗ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Стефка Иванова</w:t>
      </w:r>
    </w:p>
    <w:sectPr>
      <w:type w:val="nextPage"/>
      <w:pgSz w:w="11906" w:h="16838"/>
      <w:pgMar w:left="141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47:00Z</dcterms:created>
  <dc:creator>BUDJET</dc:creator>
  <dc:description/>
  <cp:keywords/>
  <dc:language>en-US</dc:language>
  <cp:lastModifiedBy>User</cp:lastModifiedBy>
  <cp:lastPrinted>2024-12-05T10:52:00Z</cp:lastPrinted>
  <dcterms:modified xsi:type="dcterms:W3CDTF">2024-12-05T08:52:00Z</dcterms:modified>
  <cp:revision>22</cp:revision>
  <dc:subject/>
  <dc:title>ОБЩИНА ГУРКОВО</dc:title>
</cp:coreProperties>
</file>